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3"/>
        <w:spacing w:lineRule="auto" w:line="360"/>
        <w:jc w:val="center"/>
        <w:rPr/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p>
      <w:pPr>
        <w:pStyle w:val="23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3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3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3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>от 13.03.2017                                                                                                    № 156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5 ноября 2016 года № 117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7  год»</w:t>
      </w:r>
    </w:p>
    <w:p>
      <w:pPr>
        <w:pStyle w:val="23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3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3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25 ноября 2016 года № 117 «О бюджете Стародеревянковского сельского поселения Каневского района на 2017 год» следующие изменения:</w:t>
      </w:r>
    </w:p>
    <w:p>
      <w:pPr>
        <w:pStyle w:val="23"/>
        <w:widowControl w:val="fals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В подпункте 1 пункта 1 слова в сумме 117552,8 тыс. рублей заменить словами в сумме 116419,5 тыс. рублей;</w:t>
      </w:r>
    </w:p>
    <w:p>
      <w:pPr>
        <w:pStyle w:val="Normal"/>
        <w:ind w:firstLine="567"/>
        <w:rPr/>
      </w:pPr>
      <w:r>
        <w:rPr>
          <w:szCs w:val="28"/>
        </w:rPr>
        <w:t>2) В подпункте 2 пункта 1 слова в сумме 125224,3 тыс. рублей заменить словами в сумме 124091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 xml:space="preserve">3) Внести изменения в приложения: 2, 3, 4, 5, 6, 7, 8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от 25.11.2016 №  117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17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030" cy="203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6pt;mso-wrap-distance-left:0pt;mso-wrap-distance-right:9.05pt;mso-wrap-distance-top:0pt;mso-wrap-distance-bottom:0pt;margin-top:-9.3pt;mso-position-vertical-relative:page;margin-left:85.05pt;mso-position-horizontal-relative:page">
                <v:textbox inset="0.00138888888888889in,0.00138888888888889in,0.00138888888888889in,0.00138888888888889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6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3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8477,7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92,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26,7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95,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4,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50,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8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41,8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41,8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79,9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16419,5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от  25.11.2016 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7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2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845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845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579,9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4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ab/>
        <w:t xml:space="preserve">                                                                                                   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от  25.11.2016  № 1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>
          <w:b/>
          <w:szCs w:val="28"/>
        </w:rPr>
        <w:t xml:space="preserve">                  </w:t>
      </w:r>
    </w:p>
    <w:tbl>
      <w:tblPr>
        <w:tblW w:w="978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70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13,3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2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7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15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40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1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6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90,4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9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от 25.11.2016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17год</w:t>
      </w:r>
    </w:p>
    <w:p>
      <w:pPr>
        <w:pStyle w:val="Style2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7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8"/>
        <w:gridCol w:w="127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3,3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08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1,4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2,7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0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73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001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04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04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79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79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11,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611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73,2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76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90,4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90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38,6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38,6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75,2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75,2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67,1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,9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направленные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направленных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10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10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409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от  25.11.2016 № 11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0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28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409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3,3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08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1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2,7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0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47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01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0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0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79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79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11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11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73,2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76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90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90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38,6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38,6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75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75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67,1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,9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направленные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направленных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1040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1040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4091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от 25.11.2016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7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56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,1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404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11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90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833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5.11.2016 № 11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7 год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3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419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419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419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6419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091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091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091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091,0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firstLine="720"/>
        <w:rPr/>
      </w:pP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С.А.Гопкало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3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Ягнюк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3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7-07-17T13:55:00Z</cp:lastPrinted>
  <dcterms:modified xsi:type="dcterms:W3CDTF">2017-07-17T09:56:00Z</dcterms:modified>
  <cp:revision>3</cp:revision>
  <dc:subject/>
  <dc:title> </dc:title>
</cp:coreProperties>
</file>